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77"/>
        <w:gridCol w:w="243"/>
        <w:gridCol w:w="182"/>
        <w:gridCol w:w="450"/>
        <w:gridCol w:w="70"/>
        <w:gridCol w:w="108"/>
        <w:gridCol w:w="90"/>
        <w:gridCol w:w="182"/>
        <w:gridCol w:w="180"/>
        <w:gridCol w:w="270"/>
        <w:gridCol w:w="358"/>
        <w:gridCol w:w="182"/>
        <w:gridCol w:w="88"/>
        <w:gridCol w:w="270"/>
        <w:gridCol w:w="92"/>
        <w:gridCol w:w="358"/>
        <w:gridCol w:w="92"/>
        <w:gridCol w:w="448"/>
        <w:gridCol w:w="90"/>
        <w:gridCol w:w="67"/>
        <w:gridCol w:w="113"/>
        <w:gridCol w:w="180"/>
        <w:gridCol w:w="184"/>
        <w:gridCol w:w="176"/>
        <w:gridCol w:w="272"/>
        <w:gridCol w:w="29"/>
        <w:gridCol w:w="149"/>
        <w:gridCol w:w="102"/>
        <w:gridCol w:w="168"/>
        <w:gridCol w:w="58"/>
        <w:gridCol w:w="339"/>
        <w:gridCol w:w="139"/>
        <w:gridCol w:w="364"/>
        <w:gridCol w:w="62"/>
        <w:gridCol w:w="51"/>
        <w:gridCol w:w="157"/>
        <w:gridCol w:w="90"/>
        <w:gridCol w:w="230"/>
        <w:gridCol w:w="37"/>
        <w:gridCol w:w="363"/>
        <w:gridCol w:w="77"/>
        <w:gridCol w:w="127"/>
        <w:gridCol w:w="248"/>
        <w:gridCol w:w="58"/>
        <w:gridCol w:w="210"/>
        <w:gridCol w:w="49"/>
        <w:gridCol w:w="41"/>
        <w:gridCol w:w="182"/>
        <w:gridCol w:w="342"/>
        <w:gridCol w:w="108"/>
        <w:gridCol w:w="358"/>
        <w:gridCol w:w="92"/>
        <w:gridCol w:w="7"/>
        <w:gridCol w:w="565"/>
      </w:tblGrid>
      <w:tr>
        <w:trPr>
          <w:trHeight w:val="711" w:hRule="atLeast"/>
          <w:cantSplit w:val="true"/>
        </w:trPr>
        <w:tc>
          <w:tcPr>
            <w:tcW w:w="270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Return form to:</w:t>
            </w:r>
          </w:p>
          <w:p>
            <w:pPr>
              <w:pStyle w:val="Heading5"/>
              <w:jc w:val="left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Return address (where physician should send form)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0" w:name="Text2"/>
            <w:bookmarkEnd w:id="0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8602" w:type="dxa"/>
            <w:gridSpan w:val="49"/>
            <w:tcBorders>
              <w:bottom w:val="single" w:sz="4" w:space="0" w:color="000000"/>
            </w:tcBorders>
          </w:tcPr>
          <w:p>
            <w:pPr>
              <w:pStyle w:val="Heading5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drawing>
                <wp:inline distT="0" distB="0" distL="0" distR="0">
                  <wp:extent cx="857250" cy="35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jc w:val="left"/>
              <w:rPr>
                <w:sz w:val="16"/>
              </w:rPr>
            </w:pPr>
            <w:r>
              <w:rPr/>
              <w:t xml:space="preserve">RELEASE TO RETURN TO WORK </w:t>
            </w:r>
          </w:p>
        </w:tc>
      </w:tr>
      <w:tr>
        <w:trPr>
          <w:trHeight w:val="656" w:hRule="atLeast"/>
          <w:cantSplit w:val="true"/>
        </w:trPr>
        <w:tc>
          <w:tcPr>
            <w:tcW w:w="678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of 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</w:rPr>
            </w:r>
            <w:r>
              <w:rPr>
                <w:sz w:val="20"/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 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22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6750" w:leader="none"/>
              </w:tabs>
              <w:spacing w:lineRule="atLeast" w:line="16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Claim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ease complete the following information and return with the injured employee.</w:t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80" w:type="dxa"/>
            <w:gridSpan w:val="4"/>
            <w:vMerge w:val="restart"/>
            <w:tcBorders/>
            <w:vAlign w:val="center"/>
          </w:tcPr>
          <w:p>
            <w:pPr>
              <w:pStyle w:val="Normal"/>
              <w:ind w:left="230" w:hanging="230"/>
              <w:rPr/>
            </w:pPr>
            <w:r>
              <w:rPr>
                <w:sz w:val="20"/>
              </w:rPr>
              <w:t>1. Is the worker medically stationary?</w:t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ind w:left="14" w:hanging="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" w:name="__Fieldmark__3_2305010574"/>
            <w:bookmarkStart w:id="2" w:name="__Fieldmark__3_2305010574"/>
            <w:bookmarkEnd w:id="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te </w:t>
            </w:r>
          </w:p>
        </w:tc>
        <w:tc>
          <w:tcPr>
            <w:tcW w:w="234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074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2180" w:type="dxa"/>
            <w:gridSpan w:val="4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5_2305010574"/>
            <w:bookmarkStart w:id="4" w:name="__Fieldmark__5_2305010574"/>
            <w:bookmarkEnd w:id="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  <w:tc>
          <w:tcPr>
            <w:tcW w:w="296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xt scheduled appointment date</w:t>
            </w:r>
          </w:p>
        </w:tc>
        <w:tc>
          <w:tcPr>
            <w:tcW w:w="312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95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orker is released to:</w:t>
            </w:r>
          </w:p>
        </w:tc>
      </w:tr>
      <w:tr>
        <w:trPr>
          <w:trHeight w:val="297" w:hRule="atLeast"/>
          <w:cantSplit w:val="true"/>
        </w:trPr>
        <w:tc>
          <w:tcPr>
            <w:tcW w:w="4158" w:type="dxa"/>
            <w:gridSpan w:val="14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" w:name="__Fieldmark__7_2305010574"/>
            <w:bookmarkStart w:id="6" w:name="__Fieldmark__7_2305010574"/>
            <w:bookmarkEnd w:id="6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sz w:val="20"/>
              </w:rPr>
              <w:t>full duty without limitations</w:t>
              <w:tab/>
              <w:t xml:space="preserve">           Date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614" w:type="dxa"/>
            <w:gridSpan w:val="3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(Do not complete lines 3 through 11. Sign below.)</w:t>
            </w:r>
          </w:p>
        </w:tc>
      </w:tr>
      <w:tr>
        <w:trPr>
          <w:trHeight w:val="224" w:hRule="atLeast"/>
          <w:cantSplit w:val="true"/>
        </w:trPr>
        <w:tc>
          <w:tcPr>
            <w:tcW w:w="2898" w:type="dxa"/>
            <w:gridSpan w:val="8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" w:name="__Fieldmark__9_2305010574"/>
            <w:bookmarkStart w:id="8" w:name="__Fieldmark__9_2305010574"/>
            <w:bookmarkEnd w:id="8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sz w:val="20"/>
              </w:rPr>
              <w:t>modified duty from (date)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53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hrough (date)</w:t>
            </w:r>
          </w:p>
        </w:tc>
        <w:tc>
          <w:tcPr>
            <w:tcW w:w="216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2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pecify limitations below.)</w:t>
            </w:r>
          </w:p>
        </w:tc>
      </w:tr>
      <w:tr>
        <w:trPr>
          <w:trHeight w:val="314" w:hRule="atLeast"/>
          <w:cantSplit w:val="true"/>
        </w:trPr>
        <w:tc>
          <w:tcPr>
            <w:tcW w:w="2898" w:type="dxa"/>
            <w:gridSpan w:val="8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2_2305010574"/>
            <w:bookmarkStart w:id="10" w:name="__Fieldmark__12_2305010574"/>
            <w:bookmarkEnd w:id="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dified hours </w:t>
            </w:r>
            <w:r>
              <w:rPr/>
              <w:t>—</w:t>
            </w:r>
            <w:r>
              <w:rPr>
                <w:sz w:val="20"/>
              </w:rPr>
              <w:t xml:space="preserve"> specify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rom (date)</w:t>
            </w:r>
          </w:p>
        </w:tc>
        <w:tc>
          <w:tcPr>
            <w:tcW w:w="153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hrough (date)</w:t>
            </w:r>
          </w:p>
        </w:tc>
        <w:tc>
          <w:tcPr>
            <w:tcW w:w="16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15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52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b/>
                <w:sz w:val="18"/>
              </w:rPr>
              <w:t>Hours:    No limitations</w:t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80645</wp:posOffset>
                      </wp:positionV>
                      <wp:extent cx="457200" cy="0"/>
                      <wp:effectExtent l="5080" t="5080" r="508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.35pt" to="287.95pt,6.3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3. In an eight-hour workday, worker can stand/walk a total of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" w:name="__Fieldmark__16_2305010574"/>
            <w:bookmarkStart w:id="12" w:name="__Fieldmark__16_2305010574"/>
            <w:bookmarkEnd w:id="1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" w:name="__Fieldmark__17_2305010574"/>
            <w:bookmarkStart w:id="14" w:name="__Fieldmark__17_2305010574"/>
            <w:bookmarkEnd w:id="1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" w:name="__Fieldmark__18_2305010574"/>
            <w:bookmarkStart w:id="16" w:name="__Fieldmark__18_2305010574"/>
            <w:bookmarkEnd w:id="1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" w:name="__Fieldmark__19_2305010574"/>
            <w:bookmarkStart w:id="18" w:name="__Fieldmark__19_2305010574"/>
            <w:bookmarkEnd w:id="1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9" w:name="__Fieldmark__20_2305010574"/>
            <w:bookmarkStart w:id="20" w:name="__Fieldmark__20_2305010574"/>
            <w:bookmarkEnd w:id="2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1" w:name="__Fieldmark__21_2305010574"/>
            <w:bookmarkStart w:id="22" w:name="__Fieldmark__21_2305010574"/>
            <w:bookmarkEnd w:id="2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3" w:name="__Fieldmark__22_2305010574"/>
            <w:bookmarkStart w:id="24" w:name="__Fieldmark__22_2305010574"/>
            <w:bookmarkEnd w:id="2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5" w:name="__Fieldmark__23_2305010574"/>
            <w:bookmarkStart w:id="26" w:name="__Fieldmark__23_2305010574"/>
            <w:bookmarkEnd w:id="2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7" w:name="__Fieldmark__24_2305010574"/>
            <w:bookmarkStart w:id="28" w:name="__Fieldmark__24_2305010574"/>
            <w:bookmarkEnd w:id="2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8265</wp:posOffset>
                      </wp:positionV>
                      <wp:extent cx="1554480" cy="0"/>
                      <wp:effectExtent l="5080" t="5080" r="508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.95pt" to="287.95pt,6.9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4. At one time, worker can stand/walk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9" w:name="__Fieldmark__25_2305010574"/>
            <w:bookmarkStart w:id="30" w:name="__Fieldmark__25_2305010574"/>
            <w:bookmarkEnd w:id="3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1" w:name="__Fieldmark__26_2305010574"/>
            <w:bookmarkStart w:id="32" w:name="__Fieldmark__26_2305010574"/>
            <w:bookmarkEnd w:id="3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3" w:name="__Fieldmark__27_2305010574"/>
            <w:bookmarkStart w:id="34" w:name="__Fieldmark__27_2305010574"/>
            <w:bookmarkEnd w:id="3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5" w:name="__Fieldmark__28_2305010574"/>
            <w:bookmarkStart w:id="36" w:name="__Fieldmark__28_2305010574"/>
            <w:bookmarkEnd w:id="3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7" w:name="__Fieldmark__29_2305010574"/>
            <w:bookmarkStart w:id="38" w:name="__Fieldmark__29_2305010574"/>
            <w:bookmarkEnd w:id="3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9" w:name="__Fieldmark__30_2305010574"/>
            <w:bookmarkStart w:id="40" w:name="__Fieldmark__30_2305010574"/>
            <w:bookmarkEnd w:id="4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1" w:name="__Fieldmark__31_2305010574"/>
            <w:bookmarkStart w:id="42" w:name="__Fieldmark__31_2305010574"/>
            <w:bookmarkEnd w:id="4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3" w:name="__Fieldmark__32_2305010574"/>
            <w:bookmarkStart w:id="44" w:name="__Fieldmark__32_2305010574"/>
            <w:bookmarkEnd w:id="4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5" w:name="__Fieldmark__33_2305010574"/>
            <w:bookmarkStart w:id="46" w:name="__Fieldmark__33_2305010574"/>
            <w:bookmarkEnd w:id="4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95885</wp:posOffset>
                      </wp:positionV>
                      <wp:extent cx="914400" cy="0"/>
                      <wp:effectExtent l="5080" t="5080" r="508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.55pt" to="287.95pt,7.5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5. In an eight-hour workday, worker can sit a total of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7" w:name="__Fieldmark__34_2305010574"/>
            <w:bookmarkStart w:id="48" w:name="__Fieldmark__34_2305010574"/>
            <w:bookmarkEnd w:id="4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9" w:name="__Fieldmark__35_2305010574"/>
            <w:bookmarkStart w:id="50" w:name="__Fieldmark__35_2305010574"/>
            <w:bookmarkEnd w:id="5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1" w:name="__Fieldmark__36_2305010574"/>
            <w:bookmarkStart w:id="52" w:name="__Fieldmark__36_2305010574"/>
            <w:bookmarkEnd w:id="5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3" w:name="__Fieldmark__37_2305010574"/>
            <w:bookmarkStart w:id="54" w:name="__Fieldmark__37_2305010574"/>
            <w:bookmarkEnd w:id="5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5" w:name="__Fieldmark__38_2305010574"/>
            <w:bookmarkStart w:id="56" w:name="__Fieldmark__38_2305010574"/>
            <w:bookmarkEnd w:id="5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7" w:name="__Fieldmark__39_2305010574"/>
            <w:bookmarkStart w:id="58" w:name="__Fieldmark__39_2305010574"/>
            <w:bookmarkEnd w:id="5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9" w:name="__Fieldmark__40_2305010574"/>
            <w:bookmarkStart w:id="60" w:name="__Fieldmark__40_2305010574"/>
            <w:bookmarkEnd w:id="6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1" w:name="__Fieldmark__41_2305010574"/>
            <w:bookmarkStart w:id="62" w:name="__Fieldmark__41_2305010574"/>
            <w:bookmarkEnd w:id="6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3" w:name="__Fieldmark__42_2305010574"/>
            <w:bookmarkStart w:id="64" w:name="__Fieldmark__42_2305010574"/>
            <w:bookmarkEnd w:id="6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20"/>
            <w:tcBorders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3505</wp:posOffset>
                      </wp:positionV>
                      <wp:extent cx="2011680" cy="0"/>
                      <wp:effectExtent l="5080" t="5080" r="508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8.15pt" to="287.95pt,8.15pt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>6. At one time, worker can sit</w:t>
            </w:r>
          </w:p>
        </w:tc>
        <w:tc>
          <w:tcPr>
            <w:tcW w:w="127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5" w:name="__Fieldmark__43_2305010574"/>
            <w:bookmarkStart w:id="66" w:name="__Fieldmark__43_2305010574"/>
            <w:bookmarkEnd w:id="6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7" w:name="__Fieldmark__44_2305010574"/>
            <w:bookmarkStart w:id="68" w:name="__Fieldmark__44_2305010574"/>
            <w:bookmarkEnd w:id="6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9" w:name="__Fieldmark__45_2305010574"/>
            <w:bookmarkStart w:id="70" w:name="__Fieldmark__45_2305010574"/>
            <w:bookmarkEnd w:id="7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1" w:name="__Fieldmark__46_2305010574"/>
            <w:bookmarkStart w:id="72" w:name="__Fieldmark__46_2305010574"/>
            <w:bookmarkEnd w:id="7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3" w:name="__Fieldmark__47_2305010574"/>
            <w:bookmarkStart w:id="74" w:name="__Fieldmark__47_2305010574"/>
            <w:bookmarkEnd w:id="7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5" w:name="__Fieldmark__48_2305010574"/>
            <w:bookmarkStart w:id="76" w:name="__Fieldmark__48_2305010574"/>
            <w:bookmarkEnd w:id="7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7" w:name="__Fieldmark__49_2305010574"/>
            <w:bookmarkStart w:id="78" w:name="__Fieldmark__49_2305010574"/>
            <w:bookmarkEnd w:id="7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9" w:name="__Fieldmark__50_2305010574"/>
            <w:bookmarkStart w:id="80" w:name="__Fieldmark__50_2305010574"/>
            <w:bookmarkEnd w:id="8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1" w:name="__Fieldmark__51_2305010574"/>
            <w:bookmarkStart w:id="82" w:name="__Fieldmark__51_2305010574"/>
            <w:bookmarkEnd w:id="8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The worker is released to return to work in the following range for lifting, carrying, pushing/pulling:</w:t>
            </w:r>
          </w:p>
        </w:tc>
      </w:tr>
      <w:tr>
        <w:trPr>
          <w:trHeight w:val="70" w:hRule="atLeast"/>
          <w:cantSplit w:val="true"/>
        </w:trPr>
        <w:tc>
          <w:tcPr>
            <w:tcW w:w="11302" w:type="dxa"/>
            <w:gridSpan w:val="5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und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100</w:t>
            </w:r>
          </w:p>
        </w:tc>
      </w:tr>
      <w:tr>
        <w:trPr>
          <w:trHeight w:val="350" w:hRule="atLeast"/>
          <w:cantSplit w:val="true"/>
        </w:trPr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asionall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3" w:name="__Fieldmark__52_2305010574"/>
            <w:bookmarkStart w:id="84" w:name="__Fieldmark__52_2305010574"/>
            <w:bookmarkEnd w:id="8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5" w:name="__Fieldmark__53_2305010574"/>
            <w:bookmarkStart w:id="86" w:name="__Fieldmark__53_2305010574"/>
            <w:bookmarkEnd w:id="8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7" w:name="__Fieldmark__54_2305010574"/>
            <w:bookmarkStart w:id="88" w:name="__Fieldmark__54_2305010574"/>
            <w:bookmarkEnd w:id="8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9" w:name="__Fieldmark__55_2305010574"/>
            <w:bookmarkStart w:id="90" w:name="__Fieldmark__55_2305010574"/>
            <w:bookmarkEnd w:id="9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1" w:name="__Fieldmark__56_2305010574"/>
            <w:bookmarkStart w:id="92" w:name="__Fieldmark__56_2305010574"/>
            <w:bookmarkEnd w:id="9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3" w:name="__Fieldmark__57_2305010574"/>
            <w:bookmarkStart w:id="94" w:name="__Fieldmark__57_2305010574"/>
            <w:bookmarkEnd w:id="9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5" w:name="__Fieldmark__58_2305010574"/>
            <w:bookmarkStart w:id="96" w:name="__Fieldmark__58_2305010574"/>
            <w:bookmarkEnd w:id="9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7" w:name="__Fieldmark__59_2305010574"/>
            <w:bookmarkStart w:id="98" w:name="__Fieldmark__59_2305010574"/>
            <w:bookmarkEnd w:id="9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9" w:name="__Fieldmark__60_2305010574"/>
            <w:bookmarkStart w:id="100" w:name="__Fieldmark__60_2305010574"/>
            <w:bookmarkEnd w:id="10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1" w:name="__Fieldmark__61_2305010574"/>
            <w:bookmarkStart w:id="102" w:name="__Fieldmark__61_2305010574"/>
            <w:bookmarkEnd w:id="10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3" w:name="__Fieldmark__62_2305010574"/>
            <w:bookmarkStart w:id="104" w:name="__Fieldmark__62_2305010574"/>
            <w:bookmarkEnd w:id="10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5" w:name="__Fieldmark__63_2305010574"/>
            <w:bookmarkStart w:id="106" w:name="__Fieldmark__63_2305010574"/>
            <w:bookmarkEnd w:id="10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7" w:name="__Fieldmark__64_2305010574"/>
            <w:bookmarkStart w:id="108" w:name="__Fieldmark__64_2305010574"/>
            <w:bookmarkEnd w:id="10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09" w:name="__Fieldmark__65_2305010574"/>
            <w:bookmarkStart w:id="110" w:name="__Fieldmark__65_2305010574"/>
            <w:bookmarkEnd w:id="11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1" w:name="__Fieldmark__66_2305010574"/>
            <w:bookmarkStart w:id="112" w:name="__Fieldmark__66_2305010574"/>
            <w:bookmarkEnd w:id="11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3" w:name="__Fieldmark__67_2305010574"/>
            <w:bookmarkStart w:id="114" w:name="__Fieldmark__67_2305010574"/>
            <w:bookmarkEnd w:id="11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5" w:name="__Fieldmark__68_2305010574"/>
            <w:bookmarkStart w:id="116" w:name="__Fieldmark__68_2305010574"/>
            <w:bookmarkEnd w:id="11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7" w:name="__Fieldmark__69_2305010574"/>
            <w:bookmarkStart w:id="118" w:name="__Fieldmark__69_2305010574"/>
            <w:bookmarkEnd w:id="11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19" w:name="__Fieldmark__70_2305010574"/>
            <w:bookmarkStart w:id="120" w:name="__Fieldmark__70_2305010574"/>
            <w:bookmarkEnd w:id="12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1" w:name="__Fieldmark__71_2305010574"/>
            <w:bookmarkStart w:id="122" w:name="__Fieldmark__71_2305010574"/>
            <w:bookmarkEnd w:id="12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3" w:name="__Fieldmark__72_2305010574"/>
            <w:bookmarkStart w:id="124" w:name="__Fieldmark__72_2305010574"/>
            <w:bookmarkEnd w:id="12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tl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5" w:name="__Fieldmark__73_2305010574"/>
            <w:bookmarkStart w:id="126" w:name="__Fieldmark__73_2305010574"/>
            <w:bookmarkEnd w:id="12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7" w:name="__Fieldmark__74_2305010574"/>
            <w:bookmarkStart w:id="128" w:name="__Fieldmark__74_2305010574"/>
            <w:bookmarkEnd w:id="12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9" w:name="__Fieldmark__75_2305010574"/>
            <w:bookmarkStart w:id="130" w:name="__Fieldmark__75_2305010574"/>
            <w:bookmarkEnd w:id="13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1" w:name="__Fieldmark__76_2305010574"/>
            <w:bookmarkStart w:id="132" w:name="__Fieldmark__76_2305010574"/>
            <w:bookmarkEnd w:id="13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3" w:name="__Fieldmark__77_2305010574"/>
            <w:bookmarkStart w:id="134" w:name="__Fieldmark__77_2305010574"/>
            <w:bookmarkEnd w:id="13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5" w:name="__Fieldmark__78_2305010574"/>
            <w:bookmarkStart w:id="136" w:name="__Fieldmark__78_2305010574"/>
            <w:bookmarkEnd w:id="13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7" w:name="__Fieldmark__79_2305010574"/>
            <w:bookmarkStart w:id="138" w:name="__Fieldmark__79_2305010574"/>
            <w:bookmarkEnd w:id="13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9" w:name="__Fieldmark__80_2305010574"/>
            <w:bookmarkStart w:id="140" w:name="__Fieldmark__80_2305010574"/>
            <w:bookmarkEnd w:id="14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1" w:name="__Fieldmark__81_2305010574"/>
            <w:bookmarkStart w:id="142" w:name="__Fieldmark__81_2305010574"/>
            <w:bookmarkEnd w:id="14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3" w:name="__Fieldmark__82_2305010574"/>
            <w:bookmarkStart w:id="144" w:name="__Fieldmark__82_2305010574"/>
            <w:bookmarkEnd w:id="14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5" w:name="__Fieldmark__83_2305010574"/>
            <w:bookmarkStart w:id="146" w:name="__Fieldmark__83_2305010574"/>
            <w:bookmarkEnd w:id="14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7" w:name="__Fieldmark__84_2305010574"/>
            <w:bookmarkStart w:id="148" w:name="__Fieldmark__84_2305010574"/>
            <w:bookmarkEnd w:id="14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9" w:name="__Fieldmark__85_2305010574"/>
            <w:bookmarkStart w:id="150" w:name="__Fieldmark__85_2305010574"/>
            <w:bookmarkEnd w:id="15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1" w:name="__Fieldmark__86_2305010574"/>
            <w:bookmarkStart w:id="152" w:name="__Fieldmark__86_2305010574"/>
            <w:bookmarkEnd w:id="15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3" w:name="__Fieldmark__87_2305010574"/>
            <w:bookmarkStart w:id="154" w:name="__Fieldmark__87_2305010574"/>
            <w:bookmarkEnd w:id="15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5" w:name="__Fieldmark__88_2305010574"/>
            <w:bookmarkStart w:id="156" w:name="__Fieldmark__88_2305010574"/>
            <w:bookmarkEnd w:id="15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7" w:name="__Fieldmark__89_2305010574"/>
            <w:bookmarkStart w:id="158" w:name="__Fieldmark__89_2305010574"/>
            <w:bookmarkEnd w:id="158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59" w:name="__Fieldmark__90_2305010574"/>
            <w:bookmarkStart w:id="160" w:name="__Fieldmark__90_2305010574"/>
            <w:bookmarkEnd w:id="160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1" w:name="__Fieldmark__91_2305010574"/>
            <w:bookmarkStart w:id="162" w:name="__Fieldmark__91_2305010574"/>
            <w:bookmarkEnd w:id="162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3" w:name="__Fieldmark__92_2305010574"/>
            <w:bookmarkStart w:id="164" w:name="__Fieldmark__92_2305010574"/>
            <w:bookmarkEnd w:id="164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5" w:name="__Fieldmark__93_2305010574"/>
            <w:bookmarkStart w:id="166" w:name="__Fieldmark__93_2305010574"/>
            <w:bookmarkEnd w:id="166"/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8. Worker can use hands for repetitive:</w:t>
              <w:tab/>
              <w:t xml:space="preserve">      </w:t>
            </w:r>
            <w:r>
              <w:rPr>
                <w:b/>
                <w:sz w:val="18"/>
              </w:rPr>
              <w:t>Right                                                         Left</w:t>
            </w:r>
          </w:p>
        </w:tc>
      </w:tr>
      <w:tr>
        <w:trPr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0"/>
              <w:rPr>
                <w:sz w:val="20"/>
              </w:rPr>
            </w:pPr>
            <w:r>
              <w:rPr>
                <w:sz w:val="20"/>
              </w:rPr>
              <w:t>a. Fine manipulation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7" w:name="__Fieldmark__94_2305010574"/>
            <w:bookmarkStart w:id="168" w:name="__Fieldmark__94_2305010574"/>
            <w:bookmarkEnd w:id="16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9" w:name="__Fieldmark__95_2305010574"/>
            <w:bookmarkStart w:id="170" w:name="__Fieldmark__95_2305010574"/>
            <w:bookmarkEnd w:id="17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1" w:name="__Fieldmark__96_2305010574"/>
            <w:bookmarkStart w:id="172" w:name="__Fieldmark__96_2305010574"/>
            <w:bookmarkEnd w:id="17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3" w:name="__Fieldmark__97_2305010574"/>
            <w:bookmarkStart w:id="174" w:name="__Fieldmark__97_2305010574"/>
            <w:bookmarkEnd w:id="17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nant hand</w:t>
            </w:r>
          </w:p>
        </w:tc>
      </w:tr>
      <w:tr>
        <w:trPr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0"/>
              <w:rPr>
                <w:sz w:val="20"/>
              </w:rPr>
            </w:pPr>
            <w:r>
              <w:rPr>
                <w:sz w:val="20"/>
              </w:rPr>
              <w:t>b. Pushing and pulling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5" w:name="__Fieldmark__98_2305010574"/>
            <w:bookmarkStart w:id="176" w:name="__Fieldmark__98_2305010574"/>
            <w:bookmarkEnd w:id="17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7" w:name="__Fieldmark__99_2305010574"/>
            <w:bookmarkStart w:id="178" w:name="__Fieldmark__99_2305010574"/>
            <w:bookmarkEnd w:id="17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9" w:name="__Fieldmark__100_2305010574"/>
            <w:bookmarkStart w:id="180" w:name="__Fieldmark__100_2305010574"/>
            <w:bookmarkEnd w:id="18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1" w:name="__Fieldmark__101_2305010574"/>
            <w:bookmarkStart w:id="182" w:name="__Fieldmark__101_2305010574"/>
            <w:bookmarkEnd w:id="18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3" w:name="__Fieldmark__102_2305010574"/>
            <w:bookmarkStart w:id="184" w:name="__Fieldmark__102_2305010574"/>
            <w:bookmarkEnd w:id="18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Right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5" w:name="__Fieldmark__103_2305010574"/>
            <w:bookmarkStart w:id="186" w:name="__Fieldmark__103_2305010574"/>
            <w:bookmarkEnd w:id="18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Left</w:t>
            </w:r>
          </w:p>
        </w:tc>
      </w:tr>
      <w:tr>
        <w:trPr>
          <w:trHeight w:val="216" w:hRule="atLeast"/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0"/>
              <w:rPr>
                <w:sz w:val="20"/>
              </w:rPr>
            </w:pPr>
            <w:r>
              <w:rPr>
                <w:sz w:val="20"/>
              </w:rPr>
              <w:t>c. Simple grasping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7" w:name="__Fieldmark__104_2305010574"/>
            <w:bookmarkStart w:id="188" w:name="__Fieldmark__104_2305010574"/>
            <w:bookmarkEnd w:id="18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9" w:name="__Fieldmark__105_2305010574"/>
            <w:bookmarkStart w:id="190" w:name="__Fieldmark__105_2305010574"/>
            <w:bookmarkEnd w:id="19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1" w:name="__Fieldmark__106_2305010574"/>
            <w:bookmarkStart w:id="192" w:name="__Fieldmark__106_2305010574"/>
            <w:bookmarkEnd w:id="19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3" w:name="__Fieldmark__107_2305010574"/>
            <w:bookmarkStart w:id="194" w:name="__Fieldmark__107_2305010574"/>
            <w:bookmarkEnd w:id="19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530" w:type="dxa"/>
            <w:gridSpan w:val="11"/>
            <w:tcBorders/>
            <w:vAlign w:val="center"/>
          </w:tcPr>
          <w:p>
            <w:pPr>
              <w:pStyle w:val="Normal"/>
              <w:spacing w:before="20" w:after="20"/>
              <w:ind w:firstLine="187"/>
              <w:rPr>
                <w:sz w:val="20"/>
              </w:rPr>
            </w:pPr>
            <w:r>
              <w:rPr>
                <w:sz w:val="20"/>
              </w:rPr>
              <w:t>d. Keyboarding</w:t>
            </w:r>
          </w:p>
        </w:tc>
        <w:tc>
          <w:tcPr>
            <w:tcW w:w="2970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5" w:name="__Fieldmark__108_2305010574"/>
            <w:bookmarkStart w:id="196" w:name="__Fieldmark__108_2305010574"/>
            <w:bookmarkEnd w:id="19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7" w:name="__Fieldmark__109_2305010574"/>
            <w:bookmarkStart w:id="198" w:name="__Fieldmark__109_2305010574"/>
            <w:bookmarkEnd w:id="19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2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99" w:name="__Fieldmark__110_2305010574"/>
            <w:bookmarkStart w:id="200" w:name="__Fieldmark__110_2305010574"/>
            <w:bookmarkEnd w:id="20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1" w:name="__Fieldmark__111_2305010574"/>
            <w:bookmarkStart w:id="202" w:name="__Fieldmark__111_2305010574"/>
            <w:bookmarkEnd w:id="20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2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302" w:type="dxa"/>
            <w:gridSpan w:val="5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9. Worker can use feet for repetitive raising and pushing (as in operating foot controls):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3" w:name="__Fieldmark__112_2305010574"/>
            <w:bookmarkStart w:id="204" w:name="__Fieldmark__112_2305010574"/>
            <w:bookmarkEnd w:id="20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Yes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5" w:name="__Fieldmark__113_2305010574"/>
            <w:bookmarkStart w:id="206" w:name="__Fieldmark__113_2305010574"/>
            <w:bookmarkEnd w:id="206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trHeight w:val="171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9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Worker is able to:</w:t>
            </w:r>
          </w:p>
        </w:tc>
        <w:tc>
          <w:tcPr>
            <w:tcW w:w="189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inuo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67-100% of the day</w:t>
            </w:r>
          </w:p>
        </w:tc>
        <w:tc>
          <w:tcPr>
            <w:tcW w:w="198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Frequent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34-66% of the day</w:t>
            </w:r>
          </w:p>
        </w:tc>
        <w:tc>
          <w:tcPr>
            <w:tcW w:w="2250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casional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6-33% of the day</w:t>
            </w:r>
          </w:p>
        </w:tc>
        <w:tc>
          <w:tcPr>
            <w:tcW w:w="1712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mittent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1-5% of the day</w:t>
            </w:r>
          </w:p>
        </w:tc>
        <w:tc>
          <w:tcPr>
            <w:tcW w:w="14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Not at all</w:t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a.</w:t>
              <w:tab/>
              <w:t>Stoop/bend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7" w:name="__Fieldmark__114_2305010574"/>
            <w:bookmarkStart w:id="208" w:name="__Fieldmark__114_2305010574"/>
            <w:bookmarkEnd w:id="20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9" w:name="__Fieldmark__115_2305010574"/>
            <w:bookmarkStart w:id="210" w:name="__Fieldmark__115_2305010574"/>
            <w:bookmarkEnd w:id="2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1" w:name="__Fieldmark__116_2305010574"/>
            <w:bookmarkStart w:id="212" w:name="__Fieldmark__116_2305010574"/>
            <w:bookmarkEnd w:id="2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3" w:name="__Fieldmark__117_2305010574"/>
            <w:bookmarkStart w:id="214" w:name="__Fieldmark__117_2305010574"/>
            <w:bookmarkEnd w:id="2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5" w:name="__Fieldmark__118_2305010574"/>
            <w:bookmarkStart w:id="216" w:name="__Fieldmark__118_2305010574"/>
            <w:bookmarkEnd w:id="21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b.</w:t>
              <w:tab/>
              <w:t>Crouch</w:t>
              <w:tab/>
            </w:r>
          </w:p>
        </w:tc>
        <w:tc>
          <w:tcPr>
            <w:tcW w:w="207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7" w:name="__Fieldmark__119_2305010574"/>
            <w:bookmarkStart w:id="218" w:name="__Fieldmark__119_2305010574"/>
            <w:bookmarkEnd w:id="2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9" w:name="__Fieldmark__120_2305010574"/>
            <w:bookmarkStart w:id="220" w:name="__Fieldmark__120_2305010574"/>
            <w:bookmarkEnd w:id="2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1" w:name="__Fieldmark__121_2305010574"/>
            <w:bookmarkStart w:id="222" w:name="__Fieldmark__121_2305010574"/>
            <w:bookmarkEnd w:id="2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3" w:name="__Fieldmark__122_2305010574"/>
            <w:bookmarkStart w:id="224" w:name="__Fieldmark__122_2305010574"/>
            <w:bookmarkEnd w:id="2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5" w:name="__Fieldmark__123_2305010574"/>
            <w:bookmarkStart w:id="226" w:name="__Fieldmark__123_2305010574"/>
            <w:bookmarkEnd w:id="22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c.</w:t>
              <w:tab/>
              <w:t>Crawl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7" w:name="__Fieldmark__124_2305010574"/>
            <w:bookmarkStart w:id="228" w:name="__Fieldmark__124_2305010574"/>
            <w:bookmarkEnd w:id="2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9" w:name="__Fieldmark__125_2305010574"/>
            <w:bookmarkStart w:id="230" w:name="__Fieldmark__125_2305010574"/>
            <w:bookmarkEnd w:id="2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1" w:name="__Fieldmark__126_2305010574"/>
            <w:bookmarkStart w:id="232" w:name="__Fieldmark__126_2305010574"/>
            <w:bookmarkEnd w:id="2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3" w:name="__Fieldmark__127_2305010574"/>
            <w:bookmarkStart w:id="234" w:name="__Fieldmark__127_2305010574"/>
            <w:bookmarkEnd w:id="2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5" w:name="__Fieldmark__128_2305010574"/>
            <w:bookmarkStart w:id="236" w:name="__Fieldmark__128_2305010574"/>
            <w:bookmarkEnd w:id="23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d.</w:t>
              <w:tab/>
              <w:t>Kneel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7" w:name="__Fieldmark__129_2305010574"/>
            <w:bookmarkStart w:id="238" w:name="__Fieldmark__129_2305010574"/>
            <w:bookmarkEnd w:id="23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9" w:name="__Fieldmark__130_2305010574"/>
            <w:bookmarkStart w:id="240" w:name="__Fieldmark__130_2305010574"/>
            <w:bookmarkEnd w:id="24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1" w:name="__Fieldmark__131_2305010574"/>
            <w:bookmarkStart w:id="242" w:name="__Fieldmark__131_2305010574"/>
            <w:bookmarkEnd w:id="24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3" w:name="__Fieldmark__132_2305010574"/>
            <w:bookmarkStart w:id="244" w:name="__Fieldmark__132_2305010574"/>
            <w:bookmarkEnd w:id="24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5" w:name="__Fieldmark__133_2305010574"/>
            <w:bookmarkStart w:id="246" w:name="__Fieldmark__133_2305010574"/>
            <w:bookmarkEnd w:id="24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e.</w:t>
              <w:tab/>
              <w:t>Twist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7" w:name="__Fieldmark__134_2305010574"/>
            <w:bookmarkStart w:id="248" w:name="__Fieldmark__134_2305010574"/>
            <w:bookmarkEnd w:id="24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9" w:name="__Fieldmark__135_2305010574"/>
            <w:bookmarkStart w:id="250" w:name="__Fieldmark__135_2305010574"/>
            <w:bookmarkEnd w:id="25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1" w:name="__Fieldmark__136_2305010574"/>
            <w:bookmarkStart w:id="252" w:name="__Fieldmark__136_2305010574"/>
            <w:bookmarkEnd w:id="2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3" w:name="__Fieldmark__137_2305010574"/>
            <w:bookmarkStart w:id="254" w:name="__Fieldmark__137_2305010574"/>
            <w:bookmarkEnd w:id="2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5" w:name="__Fieldmark__138_2305010574"/>
            <w:bookmarkStart w:id="256" w:name="__Fieldmark__138_2305010574"/>
            <w:bookmarkEnd w:id="25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f.</w:t>
              <w:tab/>
              <w:t>Climb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7" w:name="__Fieldmark__139_2305010574"/>
            <w:bookmarkStart w:id="258" w:name="__Fieldmark__139_2305010574"/>
            <w:bookmarkEnd w:id="2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9" w:name="__Fieldmark__140_2305010574"/>
            <w:bookmarkStart w:id="260" w:name="__Fieldmark__140_2305010574"/>
            <w:bookmarkEnd w:id="2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1" w:name="__Fieldmark__141_2305010574"/>
            <w:bookmarkStart w:id="262" w:name="__Fieldmark__141_2305010574"/>
            <w:bookmarkEnd w:id="2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3" w:name="__Fieldmark__142_2305010574"/>
            <w:bookmarkStart w:id="264" w:name="__Fieldmark__142_2305010574"/>
            <w:bookmarkEnd w:id="2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5" w:name="__Fieldmark__143_2305010574"/>
            <w:bookmarkStart w:id="266" w:name="__Fieldmark__143_2305010574"/>
            <w:bookmarkEnd w:id="26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g.</w:t>
              <w:tab/>
              <w:t>Balance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7" w:name="__Fieldmark__144_2305010574"/>
            <w:bookmarkStart w:id="268" w:name="__Fieldmark__144_2305010574"/>
            <w:bookmarkEnd w:id="2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9" w:name="__Fieldmark__145_2305010574"/>
            <w:bookmarkStart w:id="270" w:name="__Fieldmark__145_2305010574"/>
            <w:bookmarkEnd w:id="2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1" w:name="__Fieldmark__146_2305010574"/>
            <w:bookmarkStart w:id="272" w:name="__Fieldmark__146_2305010574"/>
            <w:bookmarkEnd w:id="2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3" w:name="__Fieldmark__147_2305010574"/>
            <w:bookmarkStart w:id="274" w:name="__Fieldmark__147_2305010574"/>
            <w:bookmarkEnd w:id="2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5" w:name="__Fieldmark__148_2305010574"/>
            <w:bookmarkStart w:id="276" w:name="__Fieldmark__148_2305010574"/>
            <w:bookmarkEnd w:id="27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h.</w:t>
              <w:tab/>
              <w:t>Reach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7" w:name="__Fieldmark__149_2305010574"/>
            <w:bookmarkStart w:id="278" w:name="__Fieldmark__149_2305010574"/>
            <w:bookmarkEnd w:id="2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9" w:name="__Fieldmark__150_2305010574"/>
            <w:bookmarkStart w:id="280" w:name="__Fieldmark__150_2305010574"/>
            <w:bookmarkEnd w:id="2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1" w:name="__Fieldmark__151_2305010574"/>
            <w:bookmarkStart w:id="282" w:name="__Fieldmark__151_2305010574"/>
            <w:bookmarkEnd w:id="2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3" w:name="__Fieldmark__152_2305010574"/>
            <w:bookmarkStart w:id="284" w:name="__Fieldmark__152_2305010574"/>
            <w:bookmarkEnd w:id="2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5" w:name="__Fieldmark__153_2305010574"/>
            <w:bookmarkStart w:id="286" w:name="__Fieldmark__153_2305010574"/>
            <w:bookmarkEnd w:id="28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592" w:leader="hyphen"/>
              </w:tabs>
              <w:ind w:right="-198" w:firstLine="270"/>
              <w:rPr>
                <w:sz w:val="20"/>
              </w:rPr>
            </w:pPr>
            <w:r>
              <w:rPr>
                <w:sz w:val="20"/>
              </w:rPr>
              <w:t>i.</w:t>
              <w:tab/>
              <w:t>Push/pull</w:t>
              <w:tab/>
            </w:r>
          </w:p>
        </w:tc>
        <w:tc>
          <w:tcPr>
            <w:tcW w:w="207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82" w:leader="hyphen"/>
              </w:tabs>
              <w:ind w:left="-108" w:right="-1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7" w:name="__Fieldmark__154_2305010574"/>
            <w:bookmarkStart w:id="288" w:name="__Fieldmark__154_2305010574"/>
            <w:bookmarkEnd w:id="2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7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854" w:leader="hyphen"/>
              </w:tabs>
              <w:ind w:left="-108" w:right="-19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9" w:name="__Fieldmark__155_2305010574"/>
            <w:bookmarkStart w:id="290" w:name="__Fieldmark__155_2305010574"/>
            <w:bookmarkEnd w:id="29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9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92" w:leader="hyphen"/>
              </w:tabs>
              <w:ind w:left="-108" w:righ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1" w:name="__Fieldmark__156_2305010574"/>
            <w:bookmarkStart w:id="292" w:name="__Fieldmark__156_2305010574"/>
            <w:bookmarkEnd w:id="29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18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602" w:leader="hyphen"/>
              </w:tabs>
              <w:ind w:left="-10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3" w:name="__Fieldmark__157_2305010574"/>
            <w:bookmarkStart w:id="294" w:name="__Fieldmark__157_2305010574"/>
            <w:bookmarkEnd w:id="29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5" w:name="__Fieldmark__158_2305010574"/>
            <w:bookmarkStart w:id="296" w:name="__Fieldmark__158_2305010574"/>
            <w:bookmarkEnd w:id="296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302" w:type="dxa"/>
            <w:gridSpan w:val="55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. Other functional limitations or modifications necessary in worker’s employment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al comments may be written on back of form.</w:t>
            </w:r>
          </w:p>
        </w:tc>
      </w:tr>
      <w:tr>
        <w:trPr>
          <w:cantSplit w:val="true"/>
        </w:trPr>
        <w:tc>
          <w:tcPr>
            <w:tcW w:w="4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 of physici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ysician’s type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1302" w:type="dxa"/>
            <w:gridSpan w:val="5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43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AlphaList1">
    <w:name w:val="Alpha List 1"/>
    <w:basedOn w:val="ListNumber"/>
    <w:qFormat/>
    <w:pPr>
      <w:numPr>
        <w:ilvl w:val="0"/>
        <w:numId w:val="4"/>
      </w:numPr>
    </w:pPr>
    <w:rPr/>
  </w:style>
  <w:style w:type="paragraph" w:styleId="AlphaList2">
    <w:name w:val="Alpha List 2"/>
    <w:basedOn w:val="ListNumber2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9:02:00Z</dcterms:created>
  <dc:creator>Fred Bruyns</dc:creator>
  <dc:description>Contact Fred Bruyns (503) 947-7623 if
you have questions about this form.</dc:description>
  <cp:keywords>Release return to work</cp:keywords>
  <dc:language>en-US</dc:language>
  <cp:lastModifiedBy>Joey Best</cp:lastModifiedBy>
  <cp:lastPrinted>2004-01-21T14:28:00Z</cp:lastPrinted>
  <dcterms:modified xsi:type="dcterms:W3CDTF">2010-07-07T19:02:00Z</dcterms:modified>
  <cp:revision>2</cp:revision>
  <dc:subject>Release to Return to Work Form 440-3245</dc:subject>
  <dc:title>Release to Return to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26155</vt:r8>
  </property>
  <property fmtid="{D5CDD505-2E9C-101B-9397-08002B2CF9AE}" pid="3" name="_AuthorEmail">
    <vt:lpwstr>kcarstensen@sedgwickcms.com</vt:lpwstr>
  </property>
  <property fmtid="{D5CDD505-2E9C-101B-9397-08002B2CF9AE}" pid="4" name="_AuthorEmailDisplayName">
    <vt:lpwstr>Carstensen, Karin E.</vt:lpwstr>
  </property>
  <property fmtid="{D5CDD505-2E9C-101B-9397-08002B2CF9AE}" pid="5" name="_EmailSubject">
    <vt:lpwstr>RTW form.doc</vt:lpwstr>
  </property>
  <property fmtid="{D5CDD505-2E9C-101B-9397-08002B2CF9AE}" pid="6" name="_ReviewingToolsShownOnce">
    <vt:lpwstr/>
  </property>
</Properties>
</file>